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高青县第二实验幼儿园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年招生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高青县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幼儿园招生工作指导意见》的相关要求，结合幼儿园实际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制定《高青县第二实验幼儿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招生简章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招生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年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期间出生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接受普通教育能力、能正常参加集体活动的幼儿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、大班转园插班幼儿不作为此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统一招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象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招生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计划 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-SA"/>
        </w:rPr>
        <w:t>托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计划招收托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（独立设班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-SA"/>
        </w:rPr>
        <w:t>小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计划招收小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招生原则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对就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就便、公平、公正的原则，以报名所用有效房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主要依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行划片招生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  <w:lang w:val="en-US" w:eastAsia="zh-CN" w:bidi="ar"/>
        </w:rPr>
        <w:t>招生范围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家庭常住地址在田横路以南、学府路以西、高苑路以北、中心路以东的小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范围示意图见附件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报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或幼儿监护人名下有城区房产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幼儿祖（外）父母名下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城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房产，但幼儿或幼儿监护人至少一方须与祖（外）父母在同一个户口本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31849B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幼儿监护人或幼儿名下无房产，由幼儿监护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在城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租房的（需有正规租赁手续），进城务工或经商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迁子女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商铺、商业店面房、储藏室、车库、工业厂房等非住宅用房不能作为幼儿入园房产依据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报名流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网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报名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登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爱山东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APP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从首页找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“学前教育招生”模块，上传相关资料后，再选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青县第二实验幼儿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进行报名。操作指南见《高青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幼儿园招生指导意见》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信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color w:val="000000"/>
          <w:sz w:val="32"/>
          <w:szCs w:val="32"/>
        </w:rPr>
        <w:t>幼儿园对意向报名幼儿网上信息进行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审核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信息不全或有误者，幼儿处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信息待完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状态，请家长关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备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需完善的内容，根据提示，进行信息重填（重填后请联系幼儿园给予信息审核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联系电话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6983926   6983915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32"/>
          <w:szCs w:val="32"/>
        </w:rPr>
        <w:t>现场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报名与材料审核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信息不确定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法进行网上操作，又符合本园招生条件的幼儿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幼儿园将电话告知家长，家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携带信息采集时提交的材料到幼儿园进行现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名与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:30-11:30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:30-4: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高青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二实验幼儿园一楼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我园“幼随长”招生录取条件的幼儿，其监护人可持相应材料到幼儿园进行线下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信息不全或有误者，进行现场材料审核，材料审核期间，未能提供有效佐证材料者视为不符合报名条件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录取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—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幼儿园确定录取名单后，将电话通知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发放正式录取通知书，幼儿家长根据幼儿园通知要求办理入园手续。幼儿逾期未报到的，视为自动放弃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被录取的幼儿，我园将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通过电话形式告知家长有空余学位的其它幼儿园相关信息，家长进行第二次选择意向幼儿园并进行现场报名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招生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录取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办法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和顺序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县域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家、现役军人、符合条件的公安英烈和因公牺牲伤残公安民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综合性消防救援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特殊人员子女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惠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策执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优先录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职工子女、民主街居民子女及“幼随长”意愿在本园就读的适龄幼儿。须属同一直系家庭中的小班适龄幼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园服务片区内，按照以下顺序录取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监护人或幼儿名下有房产的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符合相关条件的祖（外）父母名下有房产的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符合相关条件的幼儿监护人租房的。</w:t>
      </w:r>
      <w:bookmarkStart w:id="0" w:name="OLE_LINK9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同类条件幼儿不能全部录取时，则根据房产证（购房合同）或务工、经商时间长短依次录取，时间长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片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报名幼儿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幼儿园招生计划数时，空余学位可招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片区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意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幼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bookmarkEnd w:id="0"/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八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材料必须真实有效。对出具假户口、假房产证、假材料等弄虚作假行为的，一经查出，一律取消报名录取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生入园前，需按照国家关于幼儿园卫生保健的有关规定，到高青县妇幼保健院进行健康检查，合格者方可入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整个招生过程中，若电话无法接通或逾期不到，则视为自动放弃报名录取资格。         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招生报名期间，家长可拨打幼儿园招生服务电话进行咨询，幼儿园将安排专人值班，解答家长疑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83916  6983926  6983915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咨询时间：工作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:30—11:00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:30—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32"/>
          <w:szCs w:val="32"/>
          <w:shd w:fill="FEFFFF" w:val="clear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>高青县第二实验幼儿园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baseline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highlight w:val="none"/>
          <w:shd w:fill="FE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>1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8"/>
          <w:sz w:val="32"/>
          <w:szCs w:val="32"/>
          <w:shd w:fill="FEFFFF" w:val="clear"/>
          <w:lang w:val="en-US" w:eastAsia="zh-CN"/>
        </w:rPr>
        <w:t>日</w:t>
      </w:r>
    </w:p>
    <w:p>
      <w:pPr>
        <w:pStyle w:val="BodyText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2210</wp:posOffset>
            </wp:positionH>
            <wp:positionV relativeFrom="paragraph">
              <wp:posOffset>135890</wp:posOffset>
            </wp:positionV>
            <wp:extent cx="7148195" cy="516064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28" r="-4" b="-1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19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楷体_GB2312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11:09Z</dcterms:created>
  <dc:creator>Administrator</dc:creator>
  <dc:description/>
  <dc:language>en-US</dc:language>
  <cp:lastModifiedBy>米老鼠</cp:lastModifiedBy>
  <dcterms:modified xsi:type="dcterms:W3CDTF">2025-06-19T09:2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F1A00AAB401EB7B5860298506D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lODA2NWEwODRlN2Y5MGIxYzg0MjE4Y2Y2OGE0NzUiLCJ1c2VySWQiOiIxMDE2OTc3NTY5In0=</vt:lpwstr>
  </property>
</Properties>
</file>